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ICLO ACTUALIDAD TRIBUTARI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-12-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  <w:gridCol w:w="1098"/>
      </w:tblGrid>
      <w:tr>
        <w:trPr>
          <w:trHeight w:val="5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EMA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b/>
                <w:b/>
                <w:szCs w:val="26"/>
              </w:rPr>
            </w:pPr>
            <w:r>
              <w:rPr>
                <w:rFonts w:cs="Calibri" w:ascii="Calibri" w:hAnsi="Calibri"/>
                <w:b/>
                <w:szCs w:val="26"/>
              </w:rPr>
              <w:t>PAG.</w:t>
            </w:r>
          </w:p>
        </w:tc>
      </w:tr>
      <w:tr>
        <w:trPr>
          <w:trHeight w:val="1274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both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Ley 24241 – SIJP. Incorporación obligatoria como empleado en relación de dependencia (Art. 2º, inc a)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s-A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Ley 24241 – SIJP. Incorporación obligatoria como autónomo siempre que no configuren relación de dependencia (Art. 2º, inc b).</w:t>
            </w:r>
          </w:p>
          <w:p>
            <w:pPr>
              <w:pStyle w:val="Prrafodelista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s-A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Ley 24241 – SIJP. Incorporación obligatoria como empleado en relación de dependencia (Art. 2º, inc d)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Cs/>
                <w:sz w:val="24"/>
                <w:szCs w:val="24"/>
                <w:lang w:val="es-AR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es-AR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Empresas familiares. Director empleado de S.A.</w:t>
            </w:r>
          </w:p>
          <w:p>
            <w:pPr>
              <w:pStyle w:val="Prrafodelista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Empresas familiares. Socio Gerente Empleado de S.R.L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Empresas familiares. Socio de Sociedad de Hecho.</w:t>
            </w:r>
          </w:p>
          <w:p>
            <w:pPr>
              <w:pStyle w:val="Heading"/>
              <w:ind w:left="360" w:hanging="0"/>
              <w:jc w:val="both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evisionales de las empresas familiares. Encuadramiento de los socios de los distintos tipos societarios en el sistema integrado de jubilaciones y pensiones, que fuera instituido por la ley 24.241. Dictamen (DCO) 34/96.</w:t>
            </w:r>
          </w:p>
          <w:p>
            <w:pPr>
              <w:pStyle w:val="Prrafodelista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Ley impositiva de la Provincia de Buenos Aires correspondiente al año 2013 respecto del impuesto sobre los Ingresos Brutos. (Dr. Adalberto R. Dalmasio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Ley impositiva de la Provincia de Buenos Aires correspondiente al año 2013 respecto del impuesto de Sellos. (Dr. Adalberto R. Dalmasio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Recursos de la Seguridad Social. Modificaciones en el programa de registro  de altas y bajas en materia de la seguridad social “Mi Simplificación II”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Impuesto a las ganancias. Tratamiento fiscal de la indemnización por despido por causa de maternidad o embarazo y de la indemnización por estabilidad y asignación gremial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 xml:space="preserve">Impuesto a las ganancias. Tratamiento fiscal de la indemnización por antigüedad en caso de despido sin justa causa. 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Prescripción de saldos a favor. (Dra. Cecilia Goldemberg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Ley impositiva del año 2013 de la PBA correspondiente al impuesto sobre los Ingresos Brutos. (Dr. Adalberto R. Dalmasio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 xml:space="preserve">Ley impositiva de la PBA correspondiente al año 2013 respecto del impuesto de Sellos. (Dr. Adalberto R. Dalmasio). 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Aspectos prácticos a tener en cuenta en la justificación de remesas desde el exterior. (Dra. Cecilia Goldemberg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Nuevas normas para tramitación de solicitudes de rehabilitación de CUIT canceladas. (Dr. Adalberto R. Dalmasio)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Invitación lanzamiento libro “Tratado de lavado de activos y financiación del terrorismo. Prevención, investigación y represión”.</w:t>
            </w:r>
          </w:p>
          <w:p>
            <w:pPr>
              <w:pStyle w:val="Prrafodelista"/>
              <w:rPr>
                <w:rFonts w:ascii="Calibri" w:hAnsi="Calibri" w:cs="Arial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  <w:u w:val="none"/>
              </w:rPr>
              <w:t>Síntesis temática cronológica tributaria (Dra. Alicia Bonamici)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/1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/1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/2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/2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/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/4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/6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/15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/19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/20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/20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/21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/24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/3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/37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/43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/45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/46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/49</w:t>
            </w:r>
          </w:p>
          <w:p>
            <w:pPr>
              <w:pStyle w:val="Normal"/>
              <w:ind w:right="-7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i/>
      <w:iCs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0"/>
      <w:szCs w:val="40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22"/>
      <w:szCs w:val="44"/>
      <w:lang w:val="es-ES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abelcabecera">
    <w:name w:val="labelcabecera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u w:val="single"/>
      <w:lang w:val="es-ES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0"/>
      <w:szCs w:val="24"/>
    </w:rPr>
  </w:style>
  <w:style w:type="paragraph" w:styleId="1erfrancesnovedades">
    <w:name w:val="1erfrances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novedades">
    <w:name w:val="texto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Numerodenormanovedades">
    <w:name w:val="numerodenormanovedade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59:00Z</dcterms:created>
  <dc:creator>ImpoTributario</dc:creator>
  <dc:description/>
  <cp:keywords/>
  <dc:language>en-US</dc:language>
  <cp:lastModifiedBy>Nancy</cp:lastModifiedBy>
  <cp:lastPrinted>2012-11-16T16:55:00Z</cp:lastPrinted>
  <dcterms:modified xsi:type="dcterms:W3CDTF">2012-12-03T20:09:00Z</dcterms:modified>
  <cp:revision>44</cp:revision>
  <dc:subject/>
  <dc:title>SEMINARIO ERREPAR ACTUALIDAD TRIBUTARIA</dc:title>
</cp:coreProperties>
</file>